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r>
        <w:rPr/>
        <w:t>Abitur 2005 Geometrie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)</w:t>
      </w:r>
    </w:p>
    <w:p>
      <w:pPr>
        <w:pStyle w:val="Normal"/>
        <w:rPr/>
      </w:pPr>
      <w:r>
        <w:rPr/>
        <w:drawing>
          <wp:inline distT="0" distB="0" distL="0" distR="0">
            <wp:extent cx="6177280" cy="2333625"/>
            <wp:effectExtent l="0" t="0" r="0" b="0"/>
            <wp:docPr id="1" name="Bild 1" descr="C:\Dokumente und Einstellungen\David\Desktop\Mathe Abi 2005 V\Abi 2005 V 1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C:\Dokumente und Einstellungen\David\Desktop\Mathe Abi 2005 V\Abi 2005 V 1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b)</w:t>
      </w:r>
    </w:p>
    <w:p>
      <w:pPr>
        <w:pStyle w:val="Normal"/>
        <w:rPr/>
      </w:pPr>
      <w:r>
        <w:rPr/>
        <w:drawing>
          <wp:inline distT="0" distB="0" distL="0" distR="0">
            <wp:extent cx="6146800" cy="3448050"/>
            <wp:effectExtent l="0" t="0" r="0" b="0"/>
            <wp:docPr id="2" name="Bild 2" descr="C:\Dokumente und Einstellungen\David\Desktop\Mathe Abi 2005 V\Abi 2005 V 1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C:\Dokumente und Einstellungen\David\Desktop\Mathe Abi 2005 V\Abi 2005 V 1b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)</w:t>
      </w:r>
    </w:p>
    <w:p>
      <w:pPr>
        <w:pStyle w:val="Normal"/>
        <w:rPr/>
      </w:pPr>
      <w:r>
        <w:rPr/>
        <w:drawing>
          <wp:inline distT="0" distB="0" distL="0" distR="0">
            <wp:extent cx="5873115" cy="5534025"/>
            <wp:effectExtent l="0" t="0" r="0" b="0"/>
            <wp:docPr id="3" name="Bild 3" descr="C:\Dokumente und Einstellungen\David\Desktop\Mathe Abi 2005 V\Abi 2005 V 1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C:\Dokumente und Einstellungen\David\Desktop\Mathe Abi 2005 V\Abi 2005 V 1c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d)</w:t>
      </w:r>
    </w:p>
    <w:p>
      <w:pPr>
        <w:pStyle w:val="Normal"/>
        <w:rPr/>
      </w:pPr>
      <w:r>
        <w:rPr/>
        <w:drawing>
          <wp:inline distT="0" distB="0" distL="0" distR="0">
            <wp:extent cx="5943600" cy="8400415"/>
            <wp:effectExtent l="0" t="0" r="0" b="0"/>
            <wp:docPr id="4" name="Bild 4" descr="C:\Dokumente und Einstellungen\David\Desktop\Mathe Abi 2005 V\Abi 2005 V 1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C:\Dokumente und Einstellungen\David\Desktop\Mathe Abi 2005 V\Abi 2005 V 1d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9795510"/>
            <wp:effectExtent l="0" t="0" r="0" b="0"/>
            <wp:docPr id="5" name="Bild 5" descr="C:\Dokumente und Einstellungen\David\Desktop\Mathe Abi 2005 V\Abi 2005 V 2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C:\Dokumente und Einstellungen\David\Desktop\Mathe Abi 2005 V\Abi 2005 V 2a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979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-490220</wp:posOffset>
                </wp:positionV>
                <wp:extent cx="2294255" cy="3981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398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31.35pt;mso-wrap-distance-left:9pt;mso-wrap-distance-right:9pt;mso-wrap-distance-top:0pt;mso-wrap-distance-bottom:0pt;margin-top:-38.6pt;mso-position-vertical-relative:text;margin-left:3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2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b)</w:t>
      </w:r>
    </w:p>
    <w:p>
      <w:pPr>
        <w:pStyle w:val="Normal"/>
        <w:rPr/>
      </w:pPr>
      <w:r>
        <w:rPr/>
        <w:drawing>
          <wp:inline distT="0" distB="0" distL="0" distR="0">
            <wp:extent cx="6019165" cy="5286375"/>
            <wp:effectExtent l="0" t="0" r="0" b="0"/>
            <wp:docPr id="7" name="Bild 6" descr="C:\Dokumente und Einstellungen\David\Desktop\Mathe Abi 2005 V\Abi 2005 V 2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6" descr="C:\Dokumente und Einstellungen\David\Desktop\Mathe Abi 2005 V\Abi 2005 V 2b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)</w:t>
      </w:r>
    </w:p>
    <w:p>
      <w:pPr>
        <w:pStyle w:val="Normal"/>
        <w:rPr/>
      </w:pPr>
      <w:r>
        <w:rPr/>
        <w:drawing>
          <wp:inline distT="0" distB="0" distL="0" distR="0">
            <wp:extent cx="6019165" cy="4705985"/>
            <wp:effectExtent l="0" t="0" r="0" b="0"/>
            <wp:docPr id="8" name="Bild 8" descr="C:\Dokumente und Einstellungen\David\Desktop\Mathe Abi 2005 V\Abi 2005 V 2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8" descr="C:\Dokumente und Einstellungen\David\Desktop\Mathe Abi 2005 V\Abi 2005 V 2c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de-DE"/>
        </w:rPr>
      </w:pPr>
      <w:r>
        <w:rPr/>
        <w:t>2d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72100" cy="8751570"/>
            <wp:effectExtent l="0" t="0" r="0" b="0"/>
            <wp:docPr id="9" name="Bild 9" descr="C:\Dokumente und Einstellungen\David\Desktop\Mathe Abi 2005 V\Abi 2005 V 2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9" descr="C:\Dokumente und Einstellungen\David\Desktop\Mathe Abi 2005 V\Abi 2005 V 2d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-699770</wp:posOffset>
                </wp:positionV>
                <wp:extent cx="2294255" cy="5886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5886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t>1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46.35pt;mso-wrap-distance-left:9pt;mso-wrap-distance-right:9pt;mso-wrap-distance-top:0pt;mso-wrap-distance-bottom:0pt;margin-top:-55.1pt;mso-position-vertical-relative:text;margin-left: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t>1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5710555" cy="4819650"/>
            <wp:effectExtent l="0" t="0" r="0" b="0"/>
            <wp:docPr id="11" name="Bild 11" descr="C:\Dokumente und Einstellungen\David\Desktop\Mathe Abi 2005 V\Abi 2005 V 1d_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1" descr="C:\Dokumente und Einstellungen\David\Desktop\Mathe Abi 2005 V\Abi 2005 V 1d_2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6c0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rsid w:val="006e4d9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1Zchn" w:customStyle="1">
    <w:name w:val="Überschrift 1 Zchn"/>
    <w:basedOn w:val="DefaultParagraphFont"/>
    <w:link w:val="Heading1"/>
    <w:uiPriority w:val="9"/>
    <w:qFormat/>
    <w:rsid w:val="006e4d9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6e4d9c"/>
    <w:rPr>
      <w:rFonts w:ascii="Tahoma" w:hAnsi="Tahoma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semiHidden/>
    <w:qFormat/>
    <w:rsid w:val="006e4d9c"/>
    <w:rPr/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6e4d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6e4d9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semiHidden/>
    <w:unhideWhenUsed/>
    <w:rsid w:val="006e4d9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semiHidden/>
    <w:unhideWhenUsed/>
    <w:rsid w:val="006e4d9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8</Pages>
  <Words>13</Words>
  <Characters>87</Characters>
  <CharactersWithSpaces>99</CharactersWithSpaces>
  <Paragraphs>1</Paragraphs>
  <Company>S-Crew-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41:00Z</dcterms:created>
  <dc:creator>David Gebauer</dc:creator>
  <dc:description/>
  <dc:language>en-US</dc:language>
  <cp:lastModifiedBy>David Gebauer</cp:lastModifiedBy>
  <dcterms:modified xsi:type="dcterms:W3CDTF">2010-04-11T2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